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Postępowanie powypadkowe w zakładzie pracy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Accident proceedings in the work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i higieny pracy z uwzględnieniem przepisów prawnych odnoszących się do ustalania przyczyn i okoliczności wypadków przy prac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wypadkowymi 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racy z uwzględnieniem zapobiegania wypadkom przy pracy, chorobom zawodowych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środowisk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i metody pierws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postęp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pad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pieczeństwa dla środowiska pracy  w zakładz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3 potrafi udzielić pierwszej pomocy </w:t>
              <w:br/>
              <w:t xml:space="preserve">        oraz ograniczać ryzyko związane </w:t>
              <w:br/>
              <w:t xml:space="preserve">        z wypadkami przy pracy a także chorob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wodowymi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st gotów do formułowania i komunikowania opinii i krytycznej oceny bezpieczeństwa </w:t>
              <w:br/>
              <w:t>w środowisku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uwzględnieniem możliwości sporządzania niezbędnej dokumentacji w formie papierowej i elektronicznej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e prawne z zakresu ochrony pracy, w tym dotyczące wypadków przy pracy, choró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wodowych, czynników szkodliwych i uciążli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lanie okoliczności i przyczyn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Analiza okoliczności i przyczyn wybranych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związana z nimi profilakt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 Struktura chorób zawodowych, rola medycyny pracy, analiza wybranych chorób zaw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etody ograniczania chorób zawodowych.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 Skutki ekonomiczne niewłaściwych warunków pracy ( świadczenia z tytułu warunków pra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ezpieczenia społeczne pracowników) Społeczne aspekty wypadków w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. Zarządzanie jako narzędzie zapobiegania wypadkom przy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. Metody ograniczania lub eliminacji wypadków przy pra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pl-PL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 lipca 2009 r. w sprawie ustalania okoliczności i przyczyn wypadków przy pracy (Dz. U. z 2009 r. Nr 105, poz. 870 ze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Ustawa z dnia z dnia 26 czerwca 1974 r. Dz. U. 1974 Nr 24 poz. 141- Kodeks pracy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Dz. U. z 2020 r. poz. 13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Rady Ministrów z dnia 30 czerwca 2009 r. w sprawie chorób zawodowych (Dz. U. z 2013 r. poz. 1367 ze zm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Ministra Zdrowia z dnia 1 sierpnia 2002 r. w sprawie sposobu dokumentowania chorób zawodowych i skutków tych chorób (Dz. U. z 2013 r. poz. 1379 z późn. zm.)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Ustawa z dnia 14 marca 1985 r. o Państwowej Inspekcji Sanitarnej (Dz. U. z 2011 r. nr 212, poz. 1263, z późn.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wa z dnia 27 czerwca 1997 r. o służbie medycyny pracy  (Dz. U. 1997 Nr 96 poz. 593 z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póź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W. Langer, Wypadki i choroby zawodowe – dokumentacja, postępowanie, orzecznictwo, Wyd. VIII, Tar-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K. Werner, M. Śmidowski, Wymagania i ocena stanu bezpieczeństwa i higieny pracy w zakładzie. Po-radnik. Wyd. XIV, Tarbonus, Kraków-Tarnobrzeg 201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A. Słomka, Ocena ryzyka zawodowego, Wyd. IV, Tar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Wypadki i choroby zawodowe – analiza i koszty, Wyd. 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. Wieczorek, Ergonomia, Wyd. I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. Żukowski, S. Wieczorek, Organizacja bezpiecznej pracy, Wyd. V, Tarbonus, Kraków-Tarnobrzeg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31691650" TargetMode="External"/><Relationship Id="rId3" Type="http://schemas.openxmlformats.org/officeDocument/2006/relationships/hyperlink" Target="http://isap.sejm.gov.pl/DetailsServlet?id=WDU201022414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1:38:00Z</dcterms:modified>
  <cp:revision>1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